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79"/>
      </w:tblGrid>
      <w:tr>
        <w:trPr>
          <w:trHeight w:val="30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ARMACIST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IENT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! May I help you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od morning! I want to know if you could give me any drugs for a big headache.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´s the matter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´m ill. I have a big headache, a little faint and I vomited this morning.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long has it hurt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head started to hurt yesterday night and the faints and the vomits this morning.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´m sorry but you have some serious illness. I think you should visit the doctor soon. It might be a migraine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es, I will take your advice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d another question, Could you give me a box of Ibuprofen?</w:t>
            </w:r>
          </w:p>
        </w:tc>
      </w:tr>
      <w:tr>
        <w:trPr>
          <w:trHeight w:val="5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 course! Where does it hurt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of my wisdom teeth hurts.</w:t>
            </w:r>
          </w:p>
        </w:tc>
      </w:tr>
      <w:tr>
        <w:trPr>
          <w:trHeight w:val="5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ld I recommend you other drugs more effective than Ibuprofen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tell me. Which?</w:t>
            </w:r>
          </w:p>
        </w:tc>
      </w:tr>
      <w:tr>
        <w:trPr>
          <w:trHeight w:val="59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s name is Amoxicilli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e you allergic to any drugs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that I am not allergic to any.</w:t>
            </w:r>
          </w:p>
        </w:tc>
      </w:tr>
      <w:tr>
        <w:trPr>
          <w:trHeight w:val="5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se will make you feel better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should I take it?</w:t>
            </w:r>
          </w:p>
        </w:tc>
      </w:tr>
      <w:tr>
        <w:trPr>
          <w:trHeight w:val="5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every eight hours after every food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erfect!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w, what do you recommend for a diarrhea? It’s for my husband.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 “Fortasec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your husband has diarrhea he shouldn´t eat anything harmful to the stomach. He must eat boiled rice, grilled chicken and some apples. And drink a lot of water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, we know it!</w:t>
            </w:r>
          </w:p>
        </w:tc>
      </w:tr>
      <w:tr>
        <w:trPr>
          <w:trHeight w:val="88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he allergic to any drugs?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, he isn´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n should he take it?</w:t>
            </w:r>
          </w:p>
        </w:tc>
      </w:tr>
      <w:tr>
        <w:trPr>
          <w:trHeight w:val="88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ery six hours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ould he take this with food or without food?</w:t>
            </w:r>
          </w:p>
        </w:tc>
      </w:tr>
      <w:tr>
        <w:trPr>
          <w:trHeight w:val="58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ways after every food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d he musn’t drink alcohol!!!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k, I will tell it him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much are they?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$ 12.50 please!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re you are!</w:t>
            </w:r>
          </w:p>
        </w:tc>
      </w:tr>
      <w:tr>
        <w:trPr>
          <w:trHeight w:val="290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think you should visit the dentist, too!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will go! By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50" w:type="pct"/>
      <w:jc w:val="left"/>
      <w:tblInd w:w="-93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84"/>
      <w:gridCol w:w="4816"/>
    </w:tblGrid>
    <w:tr>
      <w:trPr>
        <w:trHeight w:val="288" w:hRule="atLeast"/>
      </w:trPr>
      <w:tc>
        <w:tcPr>
          <w:tcW w:w="598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AT THE PHARMACY</w:t>
          </w:r>
        </w:p>
      </w:tc>
      <w:tc>
        <w:tcPr>
          <w:tcW w:w="481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Rocí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3:00Z</dcterms:created>
  <dc:creator>ROCIO</dc:creator>
  <dc:description/>
  <dc:language>en-US</dc:language>
  <cp:lastModifiedBy>Usuario</cp:lastModifiedBy>
  <dcterms:modified xsi:type="dcterms:W3CDTF">2014-09-01T10:23:00Z</dcterms:modified>
  <cp:revision>2</cp:revision>
  <dc:subject/>
  <dc:title>AT THE PHARMACY</dc:title>
</cp:coreProperties>
</file>